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What are the modes of operation of a power system and briefly explain them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out the various constraints that are involved on basic cost minim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meant by SCADA? Explain in detail the data acqui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following disturbance data collection function on SCADA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equence of event recor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.M.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about the operator’s console wit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ubdivision on to system part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ole security an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Audiable ala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regarding the operators dialogs and mimic diagram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software considerations from the point of the performance of modern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 xml:space="preserve">Security management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ystem secur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is the simulation role used as a technique on the system analysis and desig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different modes of operation of power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ain constraints that are involved in cost minimiz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data acquisition process by the control cent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Mention in detail about the important control functions related to power system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about the distrubance data collection functions and post mortem revie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Operators conso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ole security and assig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Give brief account on various control aspects of power system from the control centre point of vie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software considerations from the point of the performance of the modern control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How is the simulation role used as a technique on the system analysis and desig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>
          <w:b/>
        </w:rPr>
        <w:t>Code No. 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Explain the different modes of operation of power system and write about the </w:t>
        <w:tab/>
        <w:t>variety of constraints that are involved in cost minim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rite about the various methods of data acquisition for the data collection in </w:t>
        <w:tab/>
        <w:t>power system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bout the functions to prevent the disturbances on the pow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regarding the operation cons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about the role of operator’s cons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Explain in detail about the role of operators dialog in man-machine </w:t>
        <w:tab/>
        <w:t>communication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escribe the network modeling in a computerized supervisory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about the software considerations in the performance of modern control </w:t>
        <w:tab/>
        <w:t>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short note on SC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4202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CONTROL OF POWER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about the characteristics of the operations of power syst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in detail the four modes of states of power system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factors that influencing the control centre of the power system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different groups of operator activities?  Explain in det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with neat diagram the conceptual over view of disturbance data collection func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meant by “The operators console”? What are different sub systems on power system.  Why is the console security and assignment requir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7.a)       Explain about operators dialogs?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b)       Write short note on ‘Mimic diagrams’ functions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</w:t>
        <w:tab/>
        <w:t xml:space="preserve">        How is the simulation role used as a method on the system analysis and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</w:t>
      </w:r>
      <w:r>
        <w:rPr/>
        <w:t>design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----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36:00Z</dcterms:created>
  <dc:creator>DE</dc:creator>
  <dc:description/>
  <dc:language>en-US</dc:language>
  <cp:lastModifiedBy>uedep1</cp:lastModifiedBy>
  <dcterms:modified xsi:type="dcterms:W3CDTF">2003-03-31T06:54:00Z</dcterms:modified>
  <cp:revision>8</cp:revision>
  <dc:subject/>
  <dc:title/>
</cp:coreProperties>
</file>